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ЕДЖМЕН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 Рассолова Яна Борисовна, преподава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«Экономика и бухгалтерский учет (по отраслям)»</w:t>
      </w:r>
    </w:p>
    <w:p>
      <w:pPr>
        <w:pStyle w:val="Normal"/>
        <w:shd w:fill="FFFFFF" w:val="clear"/>
        <w:ind w:firstLine="9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 практике методы планирования и организации работы подраз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организационные структуры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работу по мотивации трудовой деятельности персон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в профессиональной деятельности приемы делового и управленческ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эффективные решения, используя систему методов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особенности менеджмента в области профессиональной деятельност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 и характерные черты современного менеджмента, историю е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планирования и организации работы подраз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остроения организационной структуры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формирования мотивационной политики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менеджмента в области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шнюю и внутреннюю среду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кл менедж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сс принятия и реализации управленческих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и менеджмента в рыночной экономики: организацию, планирование, мотивацию и контроль деятельности экономического су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методов 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ику принятия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 управления, коммуникации, принципы делового общения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источник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чева Е.Л., Юликов Л.И. Менеджмент: Учебник. – М.: Изд-во «Академия», 2017. – 29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ин В.Р., Основы менеджмента: Учебное пособие для уч-ся ССУЗ. – М.: Т.Д. «Элит» - 2013. – 44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кон М. Х., Альберт М., Хедоури Ф. Основы менеджмента: Пер. с англ. - М.: «Дело ЛТД», 2012. - 70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бцова В.Е .Менеджмент. Учебное пособие. - Ростов на Дону.: Феникс,2013.- 288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начевская Г.Б. Менеджмент. Изд-ние 2-е, доп. И перераб.- Ростов на Дону.: «Феникс», 2012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управленческий портал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au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FontStyle15"/>
          <w:sz w:val="28"/>
          <w:szCs w:val="28"/>
        </w:rPr>
        <w:t xml:space="preserve">Сайт по менеджменту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ler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Style w:val="FontStyle15"/>
          <w:sz w:val="28"/>
          <w:szCs w:val="28"/>
        </w:rPr>
        <w:t xml:space="preserve">Федеральный образовательный портал «Экономика, социология, менеджмент»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ecsocman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2:12:00Z</dcterms:created>
  <dc:creator>user</dc:creator>
  <dc:description/>
  <cp:keywords/>
  <dc:language>en-US</dc:language>
  <cp:lastModifiedBy>p01</cp:lastModifiedBy>
  <cp:lastPrinted>2011-04-21T10:12:00Z</cp:lastPrinted>
  <dcterms:modified xsi:type="dcterms:W3CDTF">2017-12-14T08:02:00Z</dcterms:modified>
  <cp:revision>6</cp:revision>
  <dc:subject/>
  <dc:title>Министерство образования и науки РФ</dc:title>
</cp:coreProperties>
</file>